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FF0000"/>
          <w:sz w:val="22"/>
          <w:szCs w:val="22"/>
          <w:lang w:val="sr-RS" w:eastAsia="en-US"/>
        </w:rPr>
      </w:pPr>
      <w:r>
        <w:rPr>
          <w:rFonts w:cs="Arial" w:ascii="Arial" w:hAnsi="Arial"/>
          <w:b/>
          <w:color w:val="FF0000"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404-955/23-V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9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септембар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   29.септембр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Прикључење на дистрибутивни систем електричне енергије, трафостаница 461 у Месној заједници Корићан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</w:t>
      </w:r>
      <w:r>
        <w:rPr>
          <w:rFonts w:cs="Arial" w:ascii="Arial" w:hAnsi="Arial"/>
          <w:bCs/>
          <w:sz w:val="22"/>
          <w:szCs w:val="22"/>
        </w:rPr>
        <w:t>j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икључење на дистрибутивни систем електричне енергије, трафостаница 461 у Месној заједници Корићани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85.916,71 динара (без ПДВ-а), која се налази у Годишњем плану набавки Градске управе за развој и инвестиције на које се закон не примењује за 2023. годину, под редним бројем 81 – Прикључење на дистрибутивни систем електричне енергије, трафостаница 461 у Месној заједници Корићани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услуге из поглавља I oвог закључка планирана су Одлуком о буџету града Крагујевца за 2023. годину („Службени лист града Крагујевца“, број 36/22 и 14/23) у оквиру раздела 8, број апропријације 327, Функција 130, Економска класификација на четвртом нивоу 4249, извор 01 у износу 85.916,71 динара без ПДВ-а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о пружању услуге за прикључење на дистрибутивни систем електричне енергије на основу решења о одобрењу за прикључење број 8W.1.0.0-373780-23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Прикључење на дистрибутивни систем електричне енергије, трафостаница 461 у Месној заједници Корићани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Прикључење на дистрибутивни систем електричне енергије, трафостаница 461 у Месној заједници Корићани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и закључење уговор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sz w:val="22"/>
          <w:szCs w:val="22"/>
        </w:rPr>
        <w:t>Прилог овог закључка садржи пројектни задатак за наведену јавну набавк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6.септембра 2023. године, захтев за преузимање обавеза (регистарски број 259.) из средстава одобрених Одлуком о буџету града Крагујевца за 2023. годину („Службени лист града Крагујевца“, број 36/22 и 14/23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327, Функција 130, Економска класификација на четвртом нивоу 4249, извор 01 у износу 85.916,71 динара без ПДВ-а, односно 103.100,05 са ПДВ- ом (редни број у плану ЈН-81) који је одобрен и потврђен од стране Градске управе за финансије и јавне набавке, дана 27.септембр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 M-515/23 од 28.септембра 2023.годи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Прикључење на дистрибутивни систем електричне енергије, трафостаница 461 у Месној заједници Корићани, процењене вредности 85.916,71 без ПДВ-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, број 36/22 и 14/2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говор о пружању услуге за прикључење на дистрибутивни систем електричне енергије на основу решења о одобрењу за прикључење број 8W.1.0.0-373780-23,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7-26T12:11:00Z</cp:lastPrinted>
  <dcterms:modified xsi:type="dcterms:W3CDTF">2023-09-29T12:43:00Z</dcterms:modified>
  <cp:revision>124</cp:revision>
  <dc:subject/>
  <dc:title>ГРАД КРАГУЈЕВАЦ</dc:title>
</cp:coreProperties>
</file>